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ндерной 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ая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ндер «Приобретение медицинской тех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542"/>
        <w:gridCol w:w="675"/>
        <w:gridCol w:w="3787"/>
        <w:gridCol w:w="3785"/>
        <w:gridCol w:w="2422"/>
      </w:tblGrid>
      <w:tr>
        <w:trPr>
          <w:trHeight w:val="458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10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писание</w:t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истема ультразвуковая диагностическая медицинская с принадлежностями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комплект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комплектующего к медицинской технике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уемо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 указанием единицы измерения)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соль для ультразвуковой диагностической медицинской системы,</w:t>
              <w:br/>
              <w:t>Монитор специальный</w:t>
              <w:br/>
              <w:t>медицински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е требования: полностью цифровая многоцелевая ультразвуковая диагностическая система среднего класса с импульсно-волновым, цветовым и энергетическим допплером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ласти примене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бдомин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ушерство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нек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ди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елетно-мышечная систе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ги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хностно расположенные органы и структуры педиатр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нат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топед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нк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крани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вагин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ы сканирования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ежим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серой шкалы, не менее - 2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ддерживаемых зон фокусировки при передаче, не менее - 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глубина сканирования, не менее - 33 с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технологии широкого угла сканирования на секторном датчике, град, не менее - 12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симальная частота кадров в секунду 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е, не менее - 144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ожность регулировки пользователем значения скорости звука в тканях, используемого при построении изображения, для повышения контрастности и детализац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-режи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серой шкалы, не менее - 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–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 режимами цветового допплера, тканевого цветового доппле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импульсно-волновой допплер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ое оконтуривание допплеровского спектра в режиме реального времени и режиме пост-обработк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, не менее - 14 (серые + окраш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3 до 27,9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регистрируемых скоростей при установке коррекции угла 80°, м/с, не менее - 0,001 – 62,6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пазон изменения угла сканирования, градусы, не менее - +/- 2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диапазон, градусы, не менее - +/- 9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пробного объёма, мм, не менее - 1 – 1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шаг, градусы, не более - 1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допплеровских частот на одном датчике, не менее –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ДК - цветовое допплеровское картирование по скорости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- 1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1 до 2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регистрируемых скоростей, м/с, не менее - 0,02 – 1,8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горитм подавления артефактов, возникающих при движении и дыхан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частот ЦДК на одном датчике, не менее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режиме ЦДК, не менее - 45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Д - цветовое допплеровское картирование по энер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1 до 2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режиме ЭД, не менее - 45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ный энергетический допплер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кумуляция в режиме ЦДК и ЭД (накопление цвета за выбираемый пользователем промежуток времени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иплексный режим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F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при наличии подключенной опци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триплексном режиме, не менее - 178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трапециевидного сканирования совместимый с линейными и секторными датчикам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кодированной тканевой гармоники совместимый со всеми визуализирующими датчикам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базовых частот на одном датчике, не менее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гармонических частот на одном датчике, не менее (указать точное значение)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моника фазовой инверс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непрерывной оптимизации поперечной и радиальной равномерности изображения, а также яркости изображения ткан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 формирования УЗ изображения за счет многолучевого составного сканирова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число передаваемых лучей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число принимаемых лучей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временное отображение с фундаментальным изображение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строек степени воздействия на качество изображения, не менее - 7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 режимами кодированной гармоникой, ЦДК, ЭД, импульсно-волнового допплера, органоспецифичным режимом визуализации, 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оспецифичный режим получения изображения на основе адаптивного алгорит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временное отображение обработанного и фундаментального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о всеми типами датчик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о всеми режимами визуализации, в том числе 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тепеней фильтрации изображения, не менее – 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сканирования с отклонением угла (для линейных датчиков и линейных объемных датчиков) и улучшенным распознаванием биопсийной игл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, обучающая базовым навыкам сканирования на аппарат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хематическое изображение правильной постановки датчик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томический срез орган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мер клинического изображе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для автоматизации и протоколирования этапов ультразвукового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Заводские протоколы и редактор пользовательских протокол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ое заполнение аннотаций, переключения режимов сканирования и активация измер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, обучающая работе на аппарате с практическими советами и ответами на часто возникающие вопрос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технология автоматического обнаружения, оконтуривания и измерения основных биометрических параметров плод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автоматического измерения размеров и объема мочевого пузыр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дкокристаллический антибликовый монитор, размещенный на свободно перемещаемом кронштейн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экрана по диагонали, дюймы, не менее - 21,5“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ение монитора, пикселы, не менее - 1920х108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гональ области отображения служебной и диагностической информации во всех режимах сканирования, дюймы, не менее - 21,5“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овка угла наклона вперед/назад, градусы, не менее - 90°/25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орот в горизонтальной плоскости, градусы, не менее - 145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улировка высоты монитора по высоте, см, не менее - 1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улировка панели управления по высоте, см, не менее - 37,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зависимая регулировка высоты панели управления и высоты монито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фейс пользовател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Регулируемая в трех направлениях консоль управл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Угол вращения консоли управления, градусы, не менее - 9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Интегрированные в консоль динамик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Цветная сенсорная панель управления, дюймы, не менее - 9,9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Полноразмерная алфавитно-цифровая клавиату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Интерактивная подсветка клавиатур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Специализированные отсеки для принтера 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привода на передней стороне корпус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ый частотный диапазон работы системы, МГц, не менее - От 1,7 до 18,0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льтразвукового луча - Цифрово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широкополосного формирования ультразвукового луч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активных портов (н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 для подключения датчиков, не менее - 4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штырьковые коннекторы датчик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ись голосовых комментариев при сохранении изображений и/или кинопетель с помощью подключенног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икрофона 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роенная аккумуляторная батарея, позволяющая системе работать в течение 15 минут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намический диапазон, дБ, не менее - 27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ифровых приемо-передающих каналов, не менее - 301 05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, не менее - 144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симальная глубина проникновения УЗ луча, см, не менее - 33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водских предустановочных программ, не менее - 113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пределяемых пользователем предустановочных программ, не менее - 607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нопамять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Режим хранения непосредственно на экране монитора ультразвуковых изображений и кино-петель из цифровой памяти изображений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Регулировка скорости прокрутки кинопетли, позиции, не менее - 11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Максимальная длительность кинопетли, кадров, не менее - 21900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длительность кинопетли, сек, не менее – 20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изображения в В-режиме по акустическим свойствам ткане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изображения в режиме цветового картир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атическая оптимизац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G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ображ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допплеровского спектра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ая корректировка базовой лин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Автоматическая корректировк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ая корректировка угл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ое инвертирование спект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ий обсчёт допплеровского спектра в реальном триплексном режим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Количество отображаемых параметров, не менее - 1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ые и аппаратные функции, обеспечивающие доступ к необработанным «сырым» ультразвуковым данным для дальнейшей оптимизации изображения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ройка и регулировка следующих параметров на ранее сохраненных изображениях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В-режим: усиление, динамический диапазон, подавление, выбор цветовой гаммы и карт псевдоокрашивания, активация М-режи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С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D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: включение/выключение режима, усиление, регулировка баланса, выбор цветовой гамм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: включение/выключение режима, усиление, динамический диапазон, изменение угла, смещение базовой линии, выбор скорости прокрутки, выбор формата отображения, цветовой гаммы и карты псевдоокрашивания, автоматические измер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жим кинопетли: скорость прокрутки кинопетли, активация анатомического М-режима, трехмерная реконструкция на основе динамической последовательности 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ображений (если установлена соответствующая опция)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грированная в аппарат компьютерная рабочая станция для архивации и обработки в цифровом виде ультразвуковых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архивов пациентов;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хранение статических и динамических изображений в формат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a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ICO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сырые» дан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-процессинговая обработка ранее сохраненных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измерений и расчет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вод отчётов об исследованиях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хранение ультразвуковых изображений на сменных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jp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mv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хранение статических и динамических изображений в стандартных форматах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троенная программа для просмотра архивированных статических изображений и кинопетель на внешней рабочей станции в формат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indows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раммирование последовательности часто выполняемых действий с присвоением соответствующей клавиш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роенные предустановки для визуализации пациентов с нормальным и ухудшенным акустическим окно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анги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карди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акушерства и гинек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токол отслеживания внутриутробного развития плод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граммы расчетов для многоплодной беременност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граммы расчетов для суставной дисплаз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ур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исследований почек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ипы поддерживаемых датчиков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векс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роконвекс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торные фазирован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е ректовагиналь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плановые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ные 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датчики, в том числе и внутриполостны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бель электропитания для системы ультразвуковой диагностической медицинской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бель питания с европейской вилко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уководство пользователя для ультразвуковых систем на русском языке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ководство пользователя для ультразвуковых систем на русском язык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тчик линейны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датчик для исследований сосудов, малых и поверхностных органов, скелетно-мышечного аппарата, неонатологии и педиатр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переключаемых и отображаемых центральных частот, МГц, не менее - 4,2-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элементов, не менее - 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ирина сканируемого участка, мм, не менее - 38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ентральных частот В–режима, отображаемых на экране, не менее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тот в режиме тканевой гармоники не менее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гла сканирования, градусы - ±2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ктрального доппл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ового допплеровского кар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лучевого сложносоставного скан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получения изображений и подавления артефак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тчик микроконвексный внутриполостно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роконвексный внутриполостной датчик для гинекологии, акушерства, уролог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переключаемых и отображаемых центральных частот, МГц, не менее - 4,0-1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элементов, не менее -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диус кривизны, мм, не более -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ол сканирования, градусы, не менее - 168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ентральных частот В–режима, отображаемых на экране, не менее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тот в режиме тканевой гармоники не менее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ктрального доппл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лучевого сложносоставного сканирования;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дуль программный встраиваемый для получения изображений в режиме непрерывно-волнового допплера, активируемый электронным ключом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ерывно-волновой доппл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ое оконтуривание допплеровского спектра в режиме реального времени и режиме пост-об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регистрируемых скоростей, м/с, не менее - 0,002 – 61,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диапазон, градусы, не менее - +/- 9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шаг, градусы, не более - 1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ержатели для датчиков микроконвексных внутриполостных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изонтальный держатель для внутриполостных датчик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аптер беспроводно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ция беспроводного доступа к локальной сети по wi-f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дуль программный встраиваемый для обеспечения передачи данных в формате DICOM, активируемый электронным ключом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ые и аппаратные функции, обеспечивающие передачу данных в стандарте DICOM 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для устройства, печатающего черно-белые медицинские изображен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ка для черно-белого принте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для печати черно-белых медицинских изображений, Полка для устройства, печатающего черно-белые медицинские изображения, Бумага для устройства, печатающего черно-белые медицинские изображен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ор включащий в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рно-белый прин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ку для прин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рулон бумаги для принте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лект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ные материалы и изнашиваемые узлы: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мага для устройства, печатающего черно-белые медицинские изображен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мага для черно-белого принте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рулон</w:t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условиям эксплуатаци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итание 100/115/230 В, 50/60 Г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Рабочий режим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ература: от +10° до +40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жность воздуха: от 35 до 75% без выпадения конденс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Хранени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ература: от 0° до +50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жность воздуха: от 10 до 85% без выпадения конденс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лощадь помещение не менее 1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Необходима фиксация в вертикальном положении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Розетки с заземлением, рекомендуется использовать источник бесперебойного питания</w:t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осуществления поставки медицинской техники (в соответствии с ИНКОТЕРМС 2010)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DP пункт назначения</w:t>
            </w:r>
          </w:p>
        </w:tc>
      </w:tr>
      <w:tr>
        <w:trPr>
          <w:trHeight w:val="4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поставки медицинской техники и место дислокаци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календарных дней, но не позднее 10 декабря 202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: область Абай, город Семей, проспект Шакарима, 2 б, 5</w:t>
            </w:r>
            <w:r>
              <w:rPr>
                <w:rFonts w:cs="Times New Roman" w:ascii="Times New Roman" w:hAnsi="Times New Roman"/>
                <w:color w:val="000000"/>
              </w:rPr>
              <w:t xml:space="preserve"> этаж, кабинет ультразвуковой диагностики</w:t>
            </w:r>
          </w:p>
        </w:tc>
      </w:tr>
      <w:tr>
        <w:trPr>
          <w:trHeight w:val="28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Гарантийное сервисное обслуживание медицинской техники не менее 37 месяцев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Плановое техническое обслуживание должно проводиться не реже чем 1 раз в квартал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у отработавших ресурс составных частей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е или восстановлении отдельных частей медицинской техники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настройку и регулировку медицинской техники; специфические для данной медицинской техники работы и т.п.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чистку, смазку и при необходимости переборку основных механизмов и узлов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  <w:tr>
        <w:trPr>
          <w:trHeight w:val="11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ребования к сопутствующим услугам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  <w:br/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2:00Z</dcterms:created>
  <dc:creator>igor</dc:creator>
  <dc:description/>
  <cp:keywords/>
  <dc:language>en-US</dc:language>
  <cp:lastModifiedBy>hq350xt@mail.ru</cp:lastModifiedBy>
  <dcterms:modified xsi:type="dcterms:W3CDTF">2022-11-03T14:09:00Z</dcterms:modified>
  <cp:revision>21</cp:revision>
  <dc:subject/>
  <dc:title/>
</cp:coreProperties>
</file>